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istory of Gravity</w:t>
      </w:r>
    </w:p>
    <w:p>
      <w:pPr>
        <w:pStyle w:val="Normal"/>
        <w:rPr>
          <w:sz w:val="40"/>
        </w:rPr>
      </w:pPr>
      <w:r>
        <w:rPr>
          <w:sz w:val="40"/>
        </w:rPr>
        <w:tab/>
        <w:t>Roll the dice and what ever number you get you have to do corresponding activity for your historical person and their view on gravit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Skit of idea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Drawing on view of gravity (must explain drawing to class)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ritten notes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Write a song or poem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Involve the class in a class discussio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Your cho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25:00Z</dcterms:created>
  <dc:creator>Tryan</dc:creator>
  <dc:description/>
  <dc:language>en-US</dc:language>
  <cp:lastModifiedBy>Tryan</cp:lastModifiedBy>
  <dcterms:modified xsi:type="dcterms:W3CDTF">2007-12-04T12:27:00Z</dcterms:modified>
  <cp:revision>1</cp:revision>
  <dc:subject/>
  <dc:title>History of Gravity</dc:title>
</cp:coreProperties>
</file>